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44"/>
        <w:gridCol w:w="5940"/>
      </w:tblGrid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  <w:tab w:val="center" w:pos="43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ge 1 – Desired Results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stablished Goals: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50165</wp:posOffset>
                      </wp:positionV>
                      <wp:extent cx="3251835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oad Areas of Lea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vironmental awareness and consumer rights and responsibilit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6.05pt;height:45.7pt;mso-wrap-distance-left:9.05pt;mso-wrap-distance-right:9.05pt;mso-wrap-distance-top:0pt;mso-wrap-distance-bottom:0pt;margin-top:3.95pt;mso-position-vertical-relative:text;margin-left:309.2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oad Areas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vironmental awareness and consumer rights and responsibil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1755</wp:posOffset>
                      </wp:positionV>
                      <wp:extent cx="3780790" cy="13735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1373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bject Area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thematic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 solve situational problem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 reason using math concepts and process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cience and Technology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ycle 1: To explore the world of science and technolog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ycle 2 &amp; 3: To make the most of scientific and technological tools, objects and procedu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108.15pt;mso-wrap-distance-left:9.05pt;mso-wrap-distance-right:9.05pt;mso-wrap-distance-top:0pt;mso-wrap-distance-bottom:0pt;margin-top:5.6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bject Area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solve situational problem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reason using math concepts and process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cience and Technology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ycle 1: To explore the world of science and technolog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ycle 2 &amp; 3: To make the most of scientific and technological tools, objects and procedu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52070</wp:posOffset>
                      </wp:positionV>
                      <wp:extent cx="3255010" cy="6896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501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oss-Curricular Competenc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 solve problem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 cooperate with oth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 use information and communications technolog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6.3pt;height:54.3pt;mso-wrap-distance-left:9.05pt;mso-wrap-distance-right:9.05pt;mso-wrap-distance-top:0pt;mso-wrap-distance-bottom:0pt;margin-top:4.1pt;mso-position-vertical-relative:text;margin-left:309.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oss-Curricular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solve problem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cooperate with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use information and communications technolo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* </w:t>
            </w:r>
            <w:r>
              <w:rPr>
                <w:rFonts w:cs="Arial" w:ascii="Arial" w:hAnsi="Arial"/>
                <w:sz w:val="22"/>
                <w:szCs w:val="22"/>
              </w:rPr>
              <w:t>The students will design, construct and celebrate a circus at their school.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derstanding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s will understand that there is certain elements of an animals habitat within a cir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understand that they can use different math strategies to solve problem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understand that they can use different tools to obtain inform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will understand that there are essential elements in working cooperatively.</w:t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sential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we create a circus at our schoo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the responsibilities of having animals in our circu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we use tools/technology to create a successful circus at our schoo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effective teamwork look like?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udents will know…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teps required to design and construct a circ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information on different animals and their circus habit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use a Webqu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required to work as a te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udents will be able to 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coopera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 crea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reate and present a performa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onduct resea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use technolo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 probl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measuring tools accurat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 computation tasks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ge 2 – Assessment Evidence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Task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-) Everyone Loves a circus! We are going to host a circus at our school. You will be part of a research and design team who will help create th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 school’s name  </w:t>
            </w:r>
            <w:r>
              <w:rPr>
                <w:rFonts w:cs="Arial" w:ascii="Arial" w:hAnsi="Arial"/>
                <w:sz w:val="22"/>
                <w:szCs w:val="22"/>
              </w:rPr>
              <w:t>’s Circu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) You will take on an important role to help celebrate you school’s circus. </w:t>
              <w:tab/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y Criter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-)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fe-size animal (ratio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needs of the animals are met (area and perimeter of cage, food, wate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information on their circus anim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y Criter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(cage, animal, information poster, group portfolio, measurements, ratio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(role)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Evidenc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ma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assessment &amp; group assess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ric for model ( animal and circus habitat to sc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 problems (very well done/well done/ (             )/ partially correct/ incorrec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 for Webquest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ge 3 – Learning Plan</w:t>
            </w:r>
          </w:p>
        </w:tc>
      </w:tr>
      <w:tr>
        <w:trPr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earning Activitie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 xml:space="preserve">-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Go to the circu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- Cycle 3: Layout of the cir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n grid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ifferent ar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ut out 1 meter by 1 meter squares of newspaper or tape of 1m by 1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asure using a measuring ta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atio/scale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- School: Name your Circus: generate names and vot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Place Mat: Each individual in a group of 4 or 5 brainstorm as many animals as they can think of that would be found at a zoo.  Each group shares their ideas one at a time. The group can categorize animals according to size, small, medium, large, gigantic. Each group can pick one animal from each category to share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ach group can write their top 4 animal choices on a post-it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rom that list each group will be assigned a circus animal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Cycle 2 and/or 3:  Webquest  - Research important information about the animal. What do we need to know in order to have these animals at our circus?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cts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ow large is the anim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at they 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ow much spa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angero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# per cage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Cycle 1: Creating actual size circus animals (scale). Use butcher paper and an overhead projector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For each animal groups will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ir actual size animal will be on dis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imal s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chart – measuring animal using different measuring to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odel of cages and animals (plastercen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un facts (How fast do they grow? How heavy do they get?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311" w:hRule="atLeast"/>
          <w:cantSplit w:val="true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Cycle 2 and/or 3:  Webquest  - Research important information about the animal. What do we need to know in order to have these animals at our circus?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cts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ow large is the anim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hat they 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ow much spa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angero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# per cage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Cycle 1: Creating actual size circus animals (scale). Use butcher paper and an overhead projector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 For each animal groups will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ir actual size animal will be on dis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imal s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chart – measuring animal using different measuring to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odel of cages and animals (plastercen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un facts (How fast do they grow? How heavy do they get?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- Other Activiti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ress a clown + 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irque de Sole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meline of circus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are and contrast animal fa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rite a persuasive letter – Come to our circ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rite a story about running away with the circ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ad books (see book li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eometric shapes and solids at the circu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-Circus Production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ach child will be apart of the production (clowns, acrobats, contortionis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me, animals, jugglers etc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cession sta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l work is on display around animal c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ll tick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a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rachute for a tent roo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Grant Wiggins &amp; Jay McTighe (200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tle: Circus                                                                                        Subject: Mathematics</w:t>
    </w:r>
  </w:p>
  <w:p>
    <w:pPr>
      <w:pStyle w:val="Header"/>
      <w:rPr/>
    </w:pPr>
    <w:r>
      <w:rPr/>
      <w:t xml:space="preserve">Grade: Pre-kindergarten – Cycle 3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0:48:00Z</dcterms:created>
  <dc:creator>Dodie</dc:creator>
  <dc:description/>
  <cp:keywords/>
  <dc:language>en-US</dc:language>
  <cp:lastModifiedBy>Dodie Payne</cp:lastModifiedBy>
  <cp:lastPrinted>2005-11-20T13:53:00Z</cp:lastPrinted>
  <dcterms:modified xsi:type="dcterms:W3CDTF">2006-01-24T00:48:00Z</dcterms:modified>
  <cp:revision>3</cp:revision>
  <dc:subject/>
  <dc:title>Stage 1 – Desired Results</dc:title>
</cp:coreProperties>
</file>